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>
          <w:rFonts w:cs="Verdana" w:ascii="Verdana" w:hAnsi="Verdana"/>
          <w:b/>
          <w:bCs/>
          <w:color w:val="232656"/>
          <w:sz w:val="17"/>
          <w:szCs w:val="17"/>
        </w:rPr>
        <w:t>PZ-POR-A.213.2.5.2025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1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„Świadczenie usług medycznych w zakresie medycyny pracy, badań profilaktycznych – wstępnych, okresowych i kontrolnych wraz </w:t>
        <w:br/>
        <w:t xml:space="preserve">z badaniami diagnostycznymi i konsultacjami specjalistycznymi dla kandydatów do pracy </w:t>
        <w:br/>
        <w:t>i pracowników Państwowej Inspekcji Pracy Okręgowego Inspektoratu Pracy w Poznaniu – Oddział w Koninie i Pile, przez okres 12 miesięcy”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auto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autoSpaceDE w:val="false"/>
        <w:spacing w:lineRule="auto" w:line="360" w:before="0" w:after="0"/>
        <w:ind w:left="284" w:hanging="0"/>
        <w:rPr>
          <w:rFonts w:ascii="Arial" w:hAnsi="Arial" w:cs="Arial"/>
          <w:color w:val="FF0000"/>
          <w:sz w:val="4"/>
          <w:szCs w:val="4"/>
          <w:lang w:eastAsia="ar-SA"/>
        </w:rPr>
      </w:pPr>
      <w:r>
        <w:rPr>
          <w:rFonts w:cs="Arial" w:ascii="Arial" w:hAnsi="Arial"/>
          <w:color w:val="FF0000"/>
          <w:sz w:val="4"/>
          <w:szCs w:val="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oferujemy usługi medyczne w zakresie medycyny pracy wraz </w:t>
        <w:br/>
        <w:t>z badaniami diagnostycznymi i konsultacjami specjalistycznymi – w okresie 12 miesięc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począwszy od dnia podpisania umowy lub do wcześniejszego wyczerpania wartości umowy dla PIP OIP w Poznani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 Oddział w Koninie*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Część II Oddział w Pile*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miot zamówienia będzie realizowany sukcesywnie tj. po zgłoszeniu się osoby skierowanej przez Zamawiającego na badania, na zasadach szczegółowo opisanych </w:t>
        <w:br/>
        <w:t>w zapytaniu ofertowym i we wzorze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cenę naszej oferty wliczyliśmy wszelkie koszty i składniki związane z prawidłową </w:t>
        <w:br/>
        <w:t>i pełną realizacją przedmiotu zamówienia, między innymi koszt wykonania badań/konsultacji specjalistycznych,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koszt dostarczenia do siedziby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OIP w Poznaniu faktury oraz orzeczeń </w:t>
      </w:r>
      <w:r>
        <w:rPr>
          <w:rFonts w:cs="Arial" w:ascii="Arial" w:hAnsi="Arial"/>
        </w:rPr>
        <w:t>lekarskich do celów określonych w Kodeksie Pracy i przepisach wykonawczych</w:t>
      </w:r>
      <w:r>
        <w:rPr>
          <w:rFonts w:eastAsia="Times New Roman" w:cs="Arial" w:ascii="Arial" w:hAnsi="Arial"/>
          <w:lang w:eastAsia="pl-PL"/>
        </w:rPr>
        <w:t>, koszt dostarczenia osobom kierowanym przez Zamawiającego na badania orzeczeń lekarskich oraz dostarczenia/udzielenia dostępu do elektronicznej wersji wyników badań laboratoryjnych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y, że oferujemy wykonanie zamówienia w cenie zgodnej </w:t>
        <w:br/>
        <w:t>z odpowiednim formularzem cenowym</w:t>
      </w:r>
      <w:r>
        <w:rPr>
          <w:rFonts w:eastAsia="Times New Roman" w:cs="Arial" w:ascii="Arial" w:hAnsi="Arial"/>
          <w:b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: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B0F0"/>
          <w:lang w:eastAsia="pl-PL"/>
        </w:rPr>
      </w:pPr>
      <w:r>
        <w:rPr>
          <w:rFonts w:eastAsia="Times New Roman" w:cs="Arial" w:ascii="Arial" w:hAnsi="Arial"/>
          <w:b/>
          <w:color w:val="00B0F0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eastAsia="Times New Roman" w:cs="Arial" w:ascii="Arial" w:hAnsi="Arial"/>
          <w:b/>
          <w:lang w:eastAsia="pl-PL"/>
        </w:rPr>
        <w:t xml:space="preserve">Części I </w:t>
      </w:r>
      <w:r>
        <w:rPr>
          <w:rFonts w:eastAsia="Times New Roman" w:cs="Arial" w:ascii="Arial" w:hAnsi="Arial"/>
          <w:lang w:eastAsia="pl-PL"/>
        </w:rPr>
        <w:t xml:space="preserve">- 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Koninie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 wynosi ……………………………. zł (słownie: …………………….……………….………………………………………….………)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Części II</w:t>
      </w:r>
      <w:r>
        <w:rPr>
          <w:rFonts w:eastAsia="Times New Roman" w:cs="Arial" w:ascii="Arial" w:hAnsi="Arial"/>
          <w:lang w:eastAsia="pl-PL"/>
        </w:rPr>
        <w:t xml:space="preserve"> - Świadczenie usług medycznych w zakresie medycyny pracy, badań profilaktycznych – wstępnych, okresowych i kontrolnych wraz z badaniami diagnostycznymi </w:t>
        <w:br/>
        <w:t xml:space="preserve">i konsultacjami specjalistycznymi dla kandydatów do pracy i pracowników Okręgowego Inspektoratu Pracy w Poznaniu – </w:t>
      </w:r>
      <w:r>
        <w:rPr>
          <w:rFonts w:eastAsia="Times New Roman" w:cs="Arial" w:ascii="Arial" w:hAnsi="Arial"/>
          <w:u w:val="single"/>
          <w:lang w:eastAsia="pl-PL"/>
        </w:rPr>
        <w:t>Oddział w Pile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284"/>
        <w:jc w:val="both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Łączna cena brutto naszej oferty dla części II wynosi ……………………………. zł (słownie: ………………………………….……………….………………………………….…)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426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stępność wyników badań na stronie internetowej Wykonawcy**</w:t>
      </w:r>
    </w:p>
    <w:p>
      <w:pPr>
        <w:pStyle w:val="Normal"/>
        <w:spacing w:lineRule="auto" w:line="360" w:before="0" w:after="0"/>
        <w:ind w:left="720" w:hanging="294"/>
        <w:jc w:val="both"/>
        <w:rPr/>
      </w:pPr>
      <w:r>
        <w:rPr>
          <w:rFonts w:eastAsia="Times New Roman" w:cs="Arial" w:ascii="Arial" w:hAnsi="Arial"/>
          <w:b/>
          <w:lang w:eastAsia="pl-PL"/>
        </w:rPr>
        <w:t>TAK</w:t>
      </w:r>
      <w:r>
        <w:rPr>
          <w:rFonts w:eastAsia="Times New Roman" w:cs="Arial" w:ascii="Arial" w:hAnsi="Arial"/>
          <w:lang w:eastAsia="pl-PL"/>
        </w:rPr>
        <w:t xml:space="preserve"> – wyniki będą dostępne  - </w:t>
      </w:r>
      <w:r>
        <w:rPr>
          <w:rFonts w:eastAsia="Times New Roman" w:cs="Arial" w:ascii="Arial" w:hAnsi="Arial"/>
          <w:sz w:val="18"/>
          <w:szCs w:val="18"/>
          <w:lang w:eastAsia="pl-PL"/>
        </w:rPr>
        <w:t>(podać adres strony internetowej)</w:t>
      </w:r>
      <w:r>
        <w:rPr>
          <w:rFonts w:eastAsia="Times New Roman" w:cs="Arial" w:ascii="Arial" w:hAnsi="Arial"/>
          <w:lang w:eastAsia="pl-PL"/>
        </w:rPr>
        <w:t xml:space="preserve"> * ……………….………… 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29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– wyniki nie będą dostępne na stronie internetowej Wykonawcy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Obowiązkowo wypełnia Wykonawca (jeżeli Wykonawca nie wskaże strony internetowej, Zamawiający przyjmie, iż wyniki nie będą dostępne na stronie internetowej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color w:val="FF0000"/>
          <w:sz w:val="2"/>
          <w:szCs w:val="2"/>
          <w:lang w:eastAsia="pl-PL"/>
        </w:rPr>
      </w:pPr>
      <w:r>
        <w:rPr>
          <w:rFonts w:eastAsia="Times New Roman" w:cs="Arial" w:ascii="Arial" w:hAnsi="Arial"/>
          <w:i/>
          <w:color w:val="FF0000"/>
          <w:sz w:val="2"/>
          <w:szCs w:val="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mówienie objęte ofertą zamierzamy wykonać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samodzielnie*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przy pomocy podwykonawców*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 powierzenia części zamówienia podwykonawcom, Wykonawca wypełnia poniższą tabelę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eastAsia="Times New Roman" w:cs="Arial"/>
          <w:color w:val="FF0000"/>
          <w:sz w:val="6"/>
          <w:szCs w:val="6"/>
          <w:lang w:eastAsia="pl-PL"/>
        </w:rPr>
      </w:pPr>
      <w:r>
        <w:rPr>
          <w:rFonts w:eastAsia="Times New Roman" w:cs="Arial" w:ascii="Arial" w:hAnsi="Arial"/>
          <w:color w:val="FF0000"/>
          <w:sz w:val="6"/>
          <w:szCs w:val="6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Wskazanie części zamówienia, które zamierzamy zlecić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pl-PL"/>
              </w:rPr>
              <w:t>Nazwa i adres podwykonawcy</w:t>
            </w:r>
          </w:p>
        </w:tc>
      </w:tr>
      <w:tr>
        <w:trPr>
          <w:trHeight w:val="93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color w:val="FF0000"/>
                <w:lang w:eastAsia="pl-PL"/>
              </w:rPr>
            </w:pPr>
            <w:r>
              <w:rPr>
                <w:rFonts w:eastAsia="Times New Roman" w:cs="Arial" w:ascii="Arial" w:hAnsi="Arial"/>
                <w:color w:val="FF000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Wykonawca oświadcza, iż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badania skierowanego pracownika/kandydata do pracy będą wykonywane w ramach jednej siedziby/placówki/przychodni Wykonawcy znajdującej się na terenie miasta Konina (dla części I)* i Piły (dla części II)* pod adresem: ……………………………………………………………………………..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my potencjałem technicznym oraz osobami zdolnymi do wykonania zamówienia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kceptujemy wzór umowy w szczególności warunki płatności i rodzaj kar umownych oraz oświadczamy, że 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uważamy się za związanych ofertą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do dnia 20.06.2025 r.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my aktualne ubezpieczenie od odpowiedzialności cywilnej podmiotu wykonującego działalność leczniczą. Zobowiązujemy się przed podpisaniem umowy przedłożyć Zamawiającemu polisę lub inny dokument ubezpieczenia wraz </w:t>
        <w:br/>
        <w:t xml:space="preserve">z dowodami opłacenia składki, potwierdzający, że Wykonawca jest ubezpieczony od odpowiedzialności cywilnej w zakresie prowadzonej działalności związanej </w:t>
        <w:br/>
        <w:t>z przedmiotem zamówienia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pełniliśmy obowiązki informacyjne przewidziane w art. 13 lub w art. 14 RODO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2"/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 w celu ubiegania się o udzielenie zamówienia publicznego w niniejszym postępowaniu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steśmy wpisani w rejestr podmiotów wykonujących działalność leczniczą</w:t>
      </w:r>
      <w:r>
        <w:rPr>
          <w:rFonts w:cs="Arial" w:ascii="Arial" w:hAnsi="Arial"/>
        </w:rPr>
        <w:t xml:space="preserve">, zgodnie </w:t>
        <w:br/>
        <w:t xml:space="preserve">z przepisami ustawy z dnia 15 kwietnia 2011 r. o działalności leczniczej (t.j. Dz. U. </w:t>
        <w:br/>
        <w:t>z 2025 r. poz. 450),</w:t>
      </w:r>
      <w:r>
        <w:rPr/>
        <w:t xml:space="preserve"> </w:t>
      </w:r>
      <w:r>
        <w:rPr>
          <w:rFonts w:eastAsia="Times New Roman" w:cs="Arial" w:ascii="Arial" w:hAnsi="Arial"/>
          <w:lang w:eastAsia="pl-PL"/>
        </w:rPr>
        <w:t xml:space="preserve"> pod numerem ……………………………………………………** 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sz w:val="10"/>
          <w:szCs w:val="10"/>
          <w:lang w:eastAsia="pl-PL"/>
        </w:rPr>
      </w:pPr>
      <w:r>
        <w:rPr>
          <w:rFonts w:eastAsia="Times New Roman" w:cs="Arial" w:ascii="Arial" w:hAnsi="Arial"/>
          <w:color w:val="FF0000"/>
          <w:sz w:val="10"/>
          <w:szCs w:val="1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formularz cenowy:  dla części I – załącznik nr 3a do zapytania *</w:t>
      </w:r>
    </w:p>
    <w:p>
      <w:pPr>
        <w:pStyle w:val="Normal"/>
        <w:spacing w:lineRule="auto" w:line="360" w:before="0" w:after="0"/>
        <w:ind w:left="1482" w:firstLine="6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la części II – załącznik nr 3b do zapytania *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>UWAGA: Powyższy dokument/dokumenty stanowić będzie treść oferty i nie podlega uzupełnieniu.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oświadczenie Wykonawcy (załącznik nr 2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kaz zrealizowanych zamówień (załącznik nr 4 do zapytania) wraz z dowodami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- oświadczenie (załącznik nr 5 do zapytania)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ełnomocnictwo (jeżeli dotyczy)*,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- umowę spółki z ograniczoną odpowiedzialnością/uchwałę wspólników zezwalającą Wykonawcy na zawarcie umowy (jeżeli dotyczy)*</w:t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lang w:eastAsia="pl-PL"/>
        </w:rPr>
        <w:t>11.</w:t>
        <w:tab/>
        <w:t>Inne informacje: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auto" w:line="360" w:before="0" w:after="0"/>
        <w:ind w:left="66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niewłaściwe skreślić</w:t>
      </w:r>
    </w:p>
    <w:p>
      <w:pPr>
        <w:pStyle w:val="Normal"/>
        <w:spacing w:lineRule="auto" w:line="360" w:before="0" w:after="0"/>
        <w:ind w:left="66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** obowiązkowo wypełnia wykonawca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3">
    <w:p>
      <w:pPr>
        <w:pStyle w:val="Footnote"/>
        <w:jc w:val="both"/>
        <w:rPr>
          <w:color w:val="FF0000"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49:00Z</dcterms:created>
  <dc:creator>Monika Pawłowska</dc:creator>
  <dc:description/>
  <cp:keywords/>
  <dc:language>en-US</dc:language>
  <cp:lastModifiedBy>Magdalena</cp:lastModifiedBy>
  <cp:lastPrinted>2020-11-05T07:49:00Z</cp:lastPrinted>
  <dcterms:modified xsi:type="dcterms:W3CDTF">2025-05-07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